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VERSION UTILITIES FOR L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are different types of text data around the world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them appropriately. The LUnix commands represented in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ded for this purpose. Current supplement is for th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LF, ASCII-CR/LF and PETSCII. Introduced command are filter typ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only use them with pipes. But you can terminate th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or ^D (break and end-of-document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e four conversion commands ar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unix :   Converts petscii to ascii-lf. Ascii-lf is used by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usage: cat myfile ! cbm2unix ! tee you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 myfile ! cbm2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 ! cbm2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 myfile ! cbm2unix ! lpr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2cbm :   Converts ascii-lf to pet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usage: cat yourfile ! unix2cbm !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t yourfile ! unix2cbm ! tee myfi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 yourfile ! unix2cbm ! lpr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unix :   Converts ascii-cr/lf to ascii-lf. Ascii-cr/lf is used by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usage: cat dosfile ! dos2unix ! unix2cbm !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 dosfile ! dos2unix ! tee you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2dos :   Converts ascii-lf to ascii-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usage: cat yourfile ! unix2dos !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 ! cbm2unix ! unix2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 yourfile ! unix2dos ! lpr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sing ^C or ^D (control-c and control-d keys) stops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is a line editor for l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 is a line printer driver for l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 -4 means serial-bus printer, lpr -p means parallel geoca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ker Ficic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ker@newton.physics.metu.edu.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8214@orca.cc.metu.edu.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